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ktsiaselts Pärnu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12039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ingi tn 13, Pärnu linn 80010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eelis Martin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</w:rPr>
              <w:t xml:space="preserve">. tel. 53311540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Meelis Martin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</w:rPr>
              <w:t xml:space="preserve"> tel. 533115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ÜVK torustike ja liitumistorustike ehitus katmata aladele 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„Pärnu linnas, Paikuse osavallas katmata alade ÜVK põhiprojekt“ Töö nr: 30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Vastutav spetsialist Vadim Mahkat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        12.03.2024 nr 7.1-2/24/19067-4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59 Pärnu-To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6801:001:054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8249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968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ÜVK veetorustiku ja kanalisatsioonitorustiku rajamisek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69069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 https: aktiivne link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  <w:hyperlink r:id="rId4">
              <w:r>
                <w:rPr>
                  <w:rStyle w:val="InternetLink"/>
                </w:rPr>
                <w:t>https://pari.kataster.ee/magic-link/3d7886b7-087a-4f43-af8d-ae9a8ab29b4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Pärnu Ves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lis.martin@parnuvesi.ee" TargetMode="External"/><Relationship Id="rId3" Type="http://schemas.openxmlformats.org/officeDocument/2006/relationships/hyperlink" Target="mailto:Meelis.martin@parnuvesi.ee" TargetMode="External"/><Relationship Id="rId4" Type="http://schemas.openxmlformats.org/officeDocument/2006/relationships/hyperlink" Target="https://pari.kataster.ee/magic-link/3d7886b7-087a-4f43-af8d-ae9a8ab29b4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Mihkel Erend</cp:lastModifiedBy>
  <cp:lastPrinted>2020-04-26T16:24:00Z</cp:lastPrinted>
  <dcterms:modified xsi:type="dcterms:W3CDTF">2024-09-27T11:43:00Z</dcterms:modified>
  <cp:revision>25</cp:revision>
  <dc:subject/>
  <dc:title/>
</cp:coreProperties>
</file>